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ěkný číslo hledá tvá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tfyz ve spolupráci s partnery vyhlašuje soutěž o grafické pojetí etikety a další vizuální prvky nového univerzitního piva, které dostalo jméno Pěkný číslo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niverzitní pivo vzniká ve spolupráci s Výzkumným ústavem pivovarským a sladařským a Pivovarem Ferdinand, který se ujímá výroby. Originální receptura využívá klasickou výrobní technologii. </w:t>
      </w:r>
      <w:r>
        <w:rPr>
          <w:rFonts w:cs="Times New Roman" w:ascii="Times New Roman" w:hAnsi="Times New Roman"/>
          <w:i/>
          <w:sz w:val="24"/>
          <w:szCs w:val="24"/>
        </w:rPr>
        <w:t>Pěkný číslo</w:t>
      </w:r>
      <w:r>
        <w:rPr>
          <w:rFonts w:cs="Times New Roman" w:ascii="Times New Roman" w:hAnsi="Times New Roman"/>
          <w:sz w:val="24"/>
          <w:szCs w:val="24"/>
        </w:rPr>
        <w:t xml:space="preserve"> je spodně kvašený ležák s mírně vyšším obsahem alkoholu (6,28 %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č název </w:t>
      </w:r>
      <w:r>
        <w:rPr>
          <w:rFonts w:cs="Times New Roman" w:ascii="Times New Roman" w:hAnsi="Times New Roman"/>
          <w:i/>
          <w:sz w:val="24"/>
          <w:szCs w:val="24"/>
        </w:rPr>
        <w:t>Pěkný číslo</w:t>
      </w:r>
      <w:r>
        <w:rPr>
          <w:rFonts w:cs="Times New Roman" w:ascii="Times New Roman" w:hAnsi="Times New Roman"/>
          <w:sz w:val="24"/>
          <w:szCs w:val="24"/>
        </w:rPr>
        <w:t xml:space="preserve">? Receptura piva je inspirována číslem π. Třeba proto, že dobré pivo zanechává kroužky na sklenici, nebo protože u piva se scházejí diskusní kroužky. Symbolické je také využití π v receptuře. Obsah alkoholu odpovídá zhruba dvojnásobku Ludolfova čísla a nápoj má okolo 31,4 jednotek hořkosti IBU. Podobných hříček však najdeme v receptuře i výrobě univerzitního piva víc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těž je určena pro plnoleté občany České republiky nebo Slovenské republiky. Jejím cílem je vytvořit co nejzajímavější a nejvýstižnější grafické zpracování etikety a vizuálních prvků pro nové univerzitní pivo, případně i dalších propagačních prvků (slogany, billboard, samolepky, poutače, námět na videoreklamu)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echnika zpracování návrhů není omezena, odborná porota bude hodnotit především výstižnost a tvůrčí nápad zaslaného návrhu. Podrobnosti najdete v přiložených soutěžních listech.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Soutěž začíná 15. 10. 2020 a návrhy je možné zasílat na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r@mff.cuni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maximální velikost přílohy je 10 MB) až do 20. 11. 2020 do 23:59, nebo poštou (viz níže). Tak zkuste najít podobu </w:t>
      </w:r>
      <w:r>
        <w:rPr>
          <w:rFonts w:cs="Times New Roman" w:ascii="Times New Roman" w:hAnsi="Times New Roman"/>
          <w:i/>
          <w:sz w:val="24"/>
          <w:szCs w:val="24"/>
        </w:rPr>
        <w:t>Pěknýho čísla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ínky soutěž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outěž </w:t>
      </w:r>
      <w:r>
        <w:rPr>
          <w:rFonts w:cs="Times New Roman" w:ascii="Times New Roman" w:hAnsi="Times New Roman"/>
          <w:i/>
          <w:sz w:val="24"/>
          <w:szCs w:val="24"/>
        </w:rPr>
        <w:t xml:space="preserve">Pěkný číslo hledá tvář </w:t>
      </w:r>
      <w:r>
        <w:rPr>
          <w:rFonts w:cs="Times New Roman" w:ascii="Times New Roman" w:hAnsi="Times New Roman"/>
          <w:sz w:val="24"/>
          <w:szCs w:val="24"/>
        </w:rPr>
        <w:t xml:space="preserve">vyhlašuje a pořádá Matematicko-fyzikální fakulta Univerzity Karlovy v Praze (dále jen MFF UK). Jejím hlavním cílem a účelem je získání ideového návrhu grafického pojetí (vizuálního stylu) etikety a dalších propagačních prvků ve vztahu k novému univerzitnímu pivu, které nese název </w:t>
      </w:r>
      <w:r>
        <w:rPr>
          <w:rFonts w:cs="Times New Roman" w:ascii="Times New Roman" w:hAnsi="Times New Roman"/>
          <w:i/>
          <w:sz w:val="24"/>
          <w:szCs w:val="24"/>
        </w:rPr>
        <w:t xml:space="preserve">Pěkný číslo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ěž je určena pro plnoleté občany ČR nebo SR, autory či kolektivy autorů (amatérské i profesionální tvůrce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outěžní příspěvky mohou mít v podstatě libovolné zpracování, nutná je však přiměřená technická úroveň (kvalitní scan kresby či export z grafického programu v obvyklém formátu – *.pdf apod.) a respektování tvaru a povinných prvků, které definují přiložené šablony. Soutěžící mohou přihlásit více návrhů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ítězný návrh bude sloužit jako závazný podklad pro přípravu definitivní grafické prezentace nového produktu. Autor vítězného návrhu bude pozván na slavnostní uvedení nového piva na trh, které proběhne v březnu 2021 (pokud to epidemiologické podmínky dovolí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átoři si vyhrazují právo nezvolit žádný z došlých návrhů jako vítězný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soutěž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ášení: 15. října 20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jem návrhů: do 20. listopadu 2020, 23: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ášení vítězů: leden 202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evzdávání soutěžních návrh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těžní příspěvky je nutno zaslat e-mailem na adresu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r@mff.cuni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v předmětu zprávy musí být uvedeno „Pěkný číslo“ a velikost přílohy nesmí překročit 10 MB. Vlastní návrh musí být přílohou e-mailu dle parametrů vymezených výše. Pro zařazení do soutěže je rozhodující datum a čas doručení e-mail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y je možné zasílat také poštou na adresu OPMK MFF UK, Ke Karlovu 3, 121 16 Praha 2, obálku je nutné označit heslem „Pěkný číslo“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 obou případech nezapomeňte uvést kontakt na soutěžícího (e-mail, telefon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átoři soutěže si vyhrazují právo vyloučit příspěvky, které evidentně nesplňují zaměření soutěže, nevyhovují technickou kvalitou nebo jsou v rozporu s českou legislativou či dobrými mrav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šichni soutěžící, jejichž návrhy postoupí do širšího výběru, obdrží jako poděkování za účast slevový kód pro nákup v e-shopu nakladatelství MatfyzPress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ro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rota bude složena ze zástupců zainteresovaných institucí, tedy MFF UK, Univerzity Karlovy, Výzkumného ústavu pivovarského a sladařského a Pivovaru Ferdinand. Mohou být přizváni také představitelé dalších institucí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těžní návrhy budou hodnoceny podle několika kritérií, z nichž mohou být rozhodující originální nápad, dobrá čitelnost, snadná masová produkce nebo respekt k zadaným šablonám. Tato kritéria jsou však jen orientační. Porota určí tři vítězné návrhy (I., II. a III. místo) a má právo navrhnout i další mimořádná ocenění, případně cenu rozdělit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ota a organizátoři mají právo nevybrat žádný z došlých návrhů jako vítězný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šichni ocenění obdrží dárkové předměty MFF UK, vítěz bude pozván na slavnostní křest </w:t>
      </w:r>
      <w:r>
        <w:rPr>
          <w:rFonts w:cs="Times New Roman" w:ascii="Times New Roman" w:hAnsi="Times New Roman"/>
          <w:i/>
          <w:sz w:val="24"/>
          <w:szCs w:val="24"/>
        </w:rPr>
        <w:t>Pěknýho čísla</w:t>
      </w:r>
      <w:r>
        <w:rPr>
          <w:rFonts w:cs="Times New Roman" w:ascii="Times New Roman" w:hAnsi="Times New Roman"/>
          <w:sz w:val="24"/>
          <w:szCs w:val="24"/>
        </w:rPr>
        <w:t>, který proběhne v březnu 2021 (pokud epidemiologické podmínky dovolí). Hlavní ceny jsou následující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 I. místo – sud piva Ferdinand (50 l) a 12 000,- Kč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 II. místo – sud piva Ferdinand (30 l) a 6 000,- Kč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III. místo – sud piva Ferdinand (15 l) a 4 000,- Kč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Účastí v soutěži nemá soutěžící právní nárok na výhru a nepeněžní ceny nelze ani alternativně plnit či proměnit v penězích. Soutěžní příspěvky soutěže mohou být pro potřeby pořadatele zveřejňovány už v jejím průběhu n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tfyz.cz</w:t>
        </w:r>
      </w:hyperlink>
      <w:r>
        <w:rPr>
          <w:rFonts w:cs="Times New Roman" w:ascii="Times New Roman" w:hAnsi="Times New Roman"/>
          <w:sz w:val="24"/>
          <w:szCs w:val="24"/>
        </w:rPr>
        <w:t>, sociálních sítích fakulty, případně na oficiální stránce fakult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ávní ustanov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častník (soutěžící) zasláním svého soutěžního příspěvku stvrzuje, že je autorem návrhu jako autorského díla a že je oprávněn ve smyslu zákona č. 121/2000 Sb., ve znění pozdějších předpisů (autorský zákon), s tímto návrhem jako autor svobodně nakládat v rozsahu odpovídajícím účelu, obsahu a cílům soutěže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ávrh nesmí porušovat autorská a osobní práva třetích osob. Soutěžící zasláním návrhu do soutěže uděluje pořadateli souhlas k bezplatnému užití návrhu v souladu s podmínkami soutěže, zejména souhlasí s tím, aby pořadatel použil návrh jako podklad pro konečnou podobu etikety a dalších grafických prvků spojených s fakultním pivem </w:t>
      </w:r>
      <w:r>
        <w:rPr>
          <w:rFonts w:cs="Times New Roman" w:ascii="Times New Roman" w:hAnsi="Times New Roman"/>
          <w:i/>
          <w:sz w:val="24"/>
          <w:szCs w:val="24"/>
        </w:rPr>
        <w:t>Pěkný číslo</w:t>
      </w:r>
      <w:r>
        <w:rPr>
          <w:rFonts w:cs="Times New Roman" w:ascii="Times New Roman" w:hAnsi="Times New Roman"/>
          <w:sz w:val="24"/>
          <w:szCs w:val="24"/>
        </w:rPr>
        <w:t xml:space="preserve">, které bude následně předmětem komerčního prodeje. Dále souhlasí s využitím návrhu pro propagační účely na www stránkách MFF UK a jiných propagačních materiálech pořadatele, souhlasí se zveřejněním návrhu u partnerů pořadatele na výrobku samotném, v tištěných, elektronických a jiných komunikačních médiích, bez omezení území, času a množství a bez nároku na zisk budoucí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těžící zasláním návrhu do soutěže dále potvrzuje, že má řádně vypořádány nároky třetích osob týkající se práv na ochranu osobnosti, osobních údajů a majetku v souladu s platnými obecně závaznými právními předpisy, zejména zákona č. 89/2012 Sb., ve znění pozdějších předpisů, zákona č. 121/2000 Sb., ve znění pozdějších předpisů (autorským zákonem) a zákona č. 101/2000 Sb., ve znění pozdějších předpisů (zákonem o ochraně osobních údajů).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ěžící přihlášením návrhu potvrzuje, že souhlasí bez výhrad s podmínkami uvedenými v pravidlech soutěže a uděluje současně pořadateli nevýhradní časově a místně neomezené oprávnění dílo užít všemi způsoby ve smyslu § 12 autorského zákona v rozsahu odpovídajícím účelu, obsahu a cílům soutěže. Pořadatel deklaruje, že autorova práva na další použití soutěžního příspěvku nejsou omeze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@mff.cuni.cz" TargetMode="External"/><Relationship Id="rId3" Type="http://schemas.openxmlformats.org/officeDocument/2006/relationships/hyperlink" Target="mailto:pr@mff.cuni.cz" TargetMode="External"/><Relationship Id="rId4" Type="http://schemas.openxmlformats.org/officeDocument/2006/relationships/hyperlink" Target="http://www.matfyz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21:29:00Z</dcterms:created>
  <dc:creator/>
  <dc:description/>
  <cp:keywords/>
  <dc:language>en-US</dc:language>
  <cp:lastModifiedBy/>
  <dcterms:modified xsi:type="dcterms:W3CDTF">2020-10-15T21:29:00Z</dcterms:modified>
  <cp:revision>1</cp:revision>
  <dc:subject/>
  <dc:title/>
</cp:coreProperties>
</file>