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aps/>
          <w:spacing w:val="100"/>
          <w:sz w:val="40"/>
        </w:rPr>
      </w:pPr>
      <w:r>
        <w:rPr>
          <w:b/>
          <w:caps/>
          <w:spacing w:val="100"/>
          <w:sz w:val="40"/>
        </w:rPr>
      </w:r>
    </w:p>
    <w:p>
      <w:pPr>
        <w:pStyle w:val="Heading1"/>
        <w:jc w:val="center"/>
        <w:rPr>
          <w:b/>
          <w:b/>
          <w:caps/>
          <w:spacing w:val="100"/>
          <w:sz w:val="40"/>
        </w:rPr>
      </w:pPr>
      <w:r>
        <w:rPr>
          <w:b/>
          <w:caps/>
          <w:spacing w:val="100"/>
          <w:sz w:val="40"/>
        </w:rPr>
        <w:t xml:space="preserve">Skupenské přeměny </w:t>
      </w:r>
    </w:p>
    <w:p>
      <w:pPr>
        <w:pStyle w:val="Heading1"/>
        <w:jc w:val="center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metoda zástupných písmen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color w:val="0000FF"/>
        </w:rPr>
        <w:t xml:space="preserve">Pomůcky: </w:t>
      </w:r>
      <w:r>
        <w:rPr/>
        <w:t>pro každou skupinu lístečky s tvrzeními, jeden papír a tužku, pro každou skupinu kartičku se správným řešení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Úkoly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 písmena doplňte názvy skupenství látek a názvy skupenských přeměn </w:t>
      </w:r>
    </w:p>
    <w:p>
      <w:pPr>
        <w:pStyle w:val="Normal"/>
        <w:numPr>
          <w:ilvl w:val="0"/>
          <w:numId w:val="4"/>
        </w:numPr>
        <w:rPr/>
      </w:pPr>
      <w:r>
        <w:rPr/>
        <w:t>Určete, které skupenství chybí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Náměty na úkoly pro skupinu, která bude hotová dříve než ostat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řipravte dramatizaci va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řipravte křížovku s tajenkou „var“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pište vše, co o varu víte (vytvořte myšlenkovou mapu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jděte výroky, které platí i pro var (mohli bychom do nich var přida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napište příběh o varu (jak to vidí moleku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FF"/>
        </w:rPr>
        <w:t>Skupenské přeměny:</w:t>
      </w:r>
      <w:r>
        <w:rPr/>
        <w:t xml:space="preserve"> tání, tuhnutí, vypařování, kondenzace, sublimace, desublimace.</w:t>
      </w:r>
    </w:p>
    <w:p>
      <w:pPr>
        <w:pStyle w:val="Normal"/>
        <w:ind w:left="1416" w:firstLine="708"/>
        <w:rPr/>
      </w:pPr>
      <w:r>
        <w:rPr>
          <w:color w:val="FF0000"/>
        </w:rPr>
        <w:t>chybí</w:t>
      </w:r>
      <w:r>
        <w:rPr/>
        <w:t xml:space="preserve"> – var</w:t>
      </w:r>
    </w:p>
    <w:p>
      <w:pPr>
        <w:pStyle w:val="Normal"/>
        <w:rPr/>
      </w:pPr>
      <w:r>
        <w:rPr>
          <w:color w:val="0000FF"/>
        </w:rPr>
        <w:t>Skupenství:</w:t>
      </w:r>
      <w:r>
        <w:rPr/>
        <w:t xml:space="preserve"> pevné, kapalné, plynné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Průbě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ěti si zvolí jednoho zapisova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rozdají si lístky jako karty, lístky se stávají jejich majetkem, nikomu je nemohou předat, text na nich ostatním čt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úkoly najdou napsané na dvou lístečká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řešení zapisují na list papí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 vyřešení si zkontrolují, zda po dosazení přeměn a skupenství za písmena budou výroky na všech lístečcích pravdiv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skupina se přihlásí o správné ře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pokud je některá skupina hotová dříve než ostatní skupiny, můžeme skupině zadat úkol navíc</w:t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18" w:hRule="atLeast"/>
          <w:cantSplit w:val="true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Řešen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z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yn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alné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ublim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hnut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yb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al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uhnut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lynné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denz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</w:tr>
      <w:tr>
        <w:trPr>
          <w:trHeight w:val="3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1"/>
      </w:tblGrid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Modře jsou jednoznačné informace</w:t>
            </w:r>
          </w:p>
        </w:tc>
      </w:tr>
      <w:tr>
        <w:trPr>
          <w:trHeight w:val="668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ři skupenských přeměnách tuhnutí, kondenzace a desublimace látka uvolňuje do okolí teplo.</w:t>
            </w:r>
          </w:p>
        </w:tc>
      </w:tr>
      <w:tr>
        <w:trPr>
          <w:trHeight w:val="993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Různá skupenství vody (pevné, kapalné a plynné) se od sebe liší jen tím, jak jsou molekuly vody od sebe daleko a jak jsou uspořádány. Tak je to i u ostatních látek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saďte za písmena názvy skupenských přeměn a skupenství látek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Teplota tuhnutí krystalických látek je stejná jako jejich teplota tání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00FF"/>
              </w:rPr>
            </w:pPr>
            <w:r>
              <w:rPr/>
              <w:t>Skupenská přeměna vypařování probíhá na povrchu látky kapalné.</w:t>
            </w:r>
          </w:p>
        </w:tc>
      </w:tr>
      <w:tr>
        <w:trPr>
          <w:trHeight w:val="1012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Mokré prádlo uschne za každé teploty. Při jeho schnutí probíhá vypařování nebo sublimace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color w:val="0000FF"/>
              </w:rPr>
              <w:t>Mlha nad rybníkem je 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O ve skupenství kapalném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ři kondenzaci nevzniká plynná látka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evná látka vzniká při tuhnutí nebo při desublimaci.</w:t>
            </w:r>
          </w:p>
        </w:tc>
      </w:tr>
      <w:tr>
        <w:trPr>
          <w:trHeight w:val="993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Jeden kilogram vody má ve skupenství pevném větší objem než ve skupenství kapalném.</w:t>
            </w:r>
          </w:p>
        </w:tc>
      </w:tr>
      <w:tr>
        <w:trPr>
          <w:trHeight w:val="1012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Lednička pracuje na základě kombinace dvou skupenských přeměn: vypařování a kondenzace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Určete, která ze skupenských přeměn ve výrocích chybí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color w:val="0000FF"/>
              </w:rPr>
              <w:t>Při teplotě  –196 °C probíhá kapalnění vzduchu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Při sublimaci se látka pevná mění na látku plynnou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/>
              <w:t>Sníh na jaře ubývá táním nebo sublimací.</w:t>
            </w:r>
          </w:p>
        </w:tc>
      </w:tr>
      <w:tr>
        <w:trPr>
          <w:trHeight w:val="649" w:hRule="atLeast"/>
        </w:trPr>
        <w:tc>
          <w:tcPr>
            <w:tcW w:w="9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color w:val="0000FF"/>
              </w:rPr>
              <w:t>Jinovatka vzniká desublimací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9"/>
      </w:tblGrid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Modře jsou jednoznačné informace, </w:t>
            </w:r>
            <w:r>
              <w:rPr>
                <w:color w:val="008000"/>
              </w:rPr>
              <w:t>zeleně úkoly</w:t>
            </w:r>
          </w:p>
        </w:tc>
      </w:tr>
      <w:tr>
        <w:trPr>
          <w:trHeight w:val="394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 skupenských přeměnách I, F a H látka uvolňuje do okolí teplo.</w:t>
            </w:r>
          </w:p>
        </w:tc>
      </w:tr>
      <w:tr>
        <w:trPr>
          <w:trHeight w:val="586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Různá skupenství vody (B, E a G) se od sebe liší jen tím, jak jsou molekuly vody od sebe daleko a jak jsou uspořádány. Tak je to i u ostatních látek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saďte za písmena názvy skupenských přeměn a skupenství látek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eplota I krystalických látek je stejná jako jejich teplota C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kupenská přeměna A probíhá na povrchu látky G.</w:t>
            </w:r>
          </w:p>
        </w:tc>
      </w:tr>
      <w:tr>
        <w:trPr>
          <w:trHeight w:val="597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Mokré prádlo uschne za každé teploty. Při jeho schnutí probíhá  A nebo D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color w:val="0000FF"/>
              </w:rPr>
              <w:t>Mlha nad rybníkem je H</w:t>
            </w:r>
            <w:r>
              <w:rPr>
                <w:color w:val="0000FF"/>
                <w:vertAlign w:val="subscript"/>
              </w:rPr>
              <w:t>2</w:t>
            </w:r>
            <w:r>
              <w:rPr>
                <w:color w:val="0000FF"/>
              </w:rPr>
              <w:t>O ve skupenství G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 F nevzniká látka B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Látka E vzniká při I nebo při H.</w:t>
            </w:r>
          </w:p>
        </w:tc>
      </w:tr>
      <w:tr>
        <w:trPr>
          <w:trHeight w:val="586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Jeden kilogram vody má ve skupenství E větší objem než ve skupenství G.</w:t>
            </w:r>
          </w:p>
        </w:tc>
      </w:tr>
      <w:tr>
        <w:trPr>
          <w:trHeight w:val="597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Lednička pracuje na základě kombinace dvou skupenských přeměn: A a F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Určete, která ze skupenských přeměn ve výrocích chybí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color w:val="0000FF"/>
              </w:rPr>
              <w:t>Při teplotě  –196 °C probíhá F vzduchu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Při D se látka E mění na látku B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Sníh na jaře ubývá C nebo D.</w:t>
            </w:r>
          </w:p>
        </w:tc>
      </w:tr>
      <w:tr>
        <w:trPr>
          <w:trHeight w:val="383" w:hRule="atLeast"/>
        </w:trPr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Jinovatka vzniká 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731"/>
        <w:gridCol w:w="1591"/>
        <w:gridCol w:w="2322"/>
        <w:gridCol w:w="663"/>
        <w:gridCol w:w="1659"/>
      </w:tblGrid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9, 10, 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n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 14, 15,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aln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 5, 7, 10, 11,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hnut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 4, 9,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ynné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14, 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ypařován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 6, 11, 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denzace, kapalnění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1,13, 8</w:t>
            </w:r>
          </w:p>
        </w:tc>
      </w:tr>
      <w:tr>
        <w:trPr>
          <w:trHeight w:val="35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limac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15,14</w:t>
            </w:r>
          </w:p>
        </w:tc>
      </w:tr>
      <w:tr>
        <w:trPr>
          <w:trHeight w:val="374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ublimac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9, 1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48"/>
        </w:rPr>
      </w:pPr>
      <w:r>
        <w:rPr>
          <w:sz w:val="48"/>
        </w:rPr>
        <w:t>Lístečky k rozstříhání: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ři skupenských přeměnách I, F a H látka uvolňuje do okolí teplo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32"/>
              </w:rPr>
              <w:t xml:space="preserve">Různá skupenství vody (B, E a G) se od sebe liší jen tím, jak jsou molekuly vody od sebe daleko a jak jsou uspořádány. </w:t>
              <w:br/>
              <w:t>Tak je to i u ostatních látek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osaďte za písmena názvy skupenských přeměn a skupenství látek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eplota I krystalických látek je stejná jako jejich teplota C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kupenská přeměna A probíhá na povrchu látky G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okré prádlo uschne za každé teploty. Při jeho schnutí probíhá  A nebo D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32"/>
              </w:rPr>
              <w:t>Mlha nad rybníkem je H</w:t>
            </w:r>
            <w:r>
              <w:rPr>
                <w:b/>
                <w:bCs/>
                <w:sz w:val="32"/>
                <w:vertAlign w:val="subscript"/>
              </w:rPr>
              <w:t>2</w:t>
            </w:r>
            <w:r>
              <w:rPr>
                <w:b/>
                <w:bCs/>
                <w:sz w:val="32"/>
              </w:rPr>
              <w:t>O ve skupenství G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ři F nevzniká látka B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átka E vzniká při I nebo při H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eden kilogram vody má ve skupenství E větší objem než ve skupenství G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Lednička pracuje na základě kombinace dvou skupenských přeměn: </w:t>
              <w:br/>
              <w:t>A a  F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Určete, která ze skupenských přeměn ve výrocích chybí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ři teplotě –196 °C probíhá F vzduchu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ři D se látka E mění na látku B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níh na jaře ubývá C nebo D.</w:t>
            </w:r>
          </w:p>
        </w:tc>
      </w:tr>
      <w:tr>
        <w:trPr>
          <w:trHeight w:val="1701" w:hRule="exact"/>
        </w:trPr>
        <w:tc>
          <w:tcPr>
            <w:tcW w:w="101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inovatka vzniká H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18" w:hRule="atLeast"/>
          <w:cantSplit w:val="true"/>
        </w:trPr>
        <w:tc>
          <w:tcPr>
            <w:tcW w:w="92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Řešen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ndenz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lyn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apalné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sublim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uhnut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chyb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va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18" w:hRule="atLeast"/>
          <w:cantSplit w:val="true"/>
        </w:trPr>
        <w:tc>
          <w:tcPr>
            <w:tcW w:w="92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36"/>
              </w:rPr>
              <w:t>Řešen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ndenz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lyn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apalné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sublim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uhnut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chyb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va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18" w:hRule="atLeast"/>
          <w:cantSplit w:val="true"/>
        </w:trPr>
        <w:tc>
          <w:tcPr>
            <w:tcW w:w="92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36"/>
              </w:rPr>
              <w:t>Řešen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ndenz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lyn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apalné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sublim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uhnut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chyb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va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2322"/>
        <w:gridCol w:w="2322"/>
        <w:gridCol w:w="2322"/>
      </w:tblGrid>
      <w:tr>
        <w:trPr>
          <w:trHeight w:val="418" w:hRule="atLeast"/>
          <w:cantSplit w:val="true"/>
        </w:trPr>
        <w:tc>
          <w:tcPr>
            <w:tcW w:w="92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36"/>
              </w:rPr>
              <w:t>Řešen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vypařov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F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ondenz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lyn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kapalné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án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desublimace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ublimac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uhnutí</w:t>
            </w:r>
          </w:p>
        </w:tc>
      </w:tr>
      <w:tr>
        <w:trPr>
          <w:trHeight w:val="358" w:hRule="atLeast"/>
        </w:trPr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pevn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FF"/>
              </w:rPr>
            </w:pPr>
            <w:r>
              <w:rPr>
                <w:color w:val="0000FF"/>
              </w:rPr>
              <w:t>chybí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va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851" w:right="1134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b/>
        <w:caps/>
        <w:color w:val="000000"/>
        <w:spacing w:val="100"/>
        <w:sz w:val="24"/>
      </w:rPr>
      <w:t xml:space="preserve">Skupenské přeměny - </w:t>
    </w:r>
    <w:r>
      <w:rPr>
        <w:color w:val="000000"/>
        <w:sz w:val="24"/>
      </w:rPr>
      <w:t xml:space="preserve"> metoda zástupných písm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caps/>
      <w:color w:val="0000FF"/>
      <w:spacing w:val="100"/>
      <w:sz w:val="32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1:05:00Z</dcterms:created>
  <dc:creator>Petr Sádecký</dc:creator>
  <dc:description/>
  <cp:keywords/>
  <dc:language>en-US</dc:language>
  <cp:lastModifiedBy>Irena Dvořáková</cp:lastModifiedBy>
  <cp:lastPrinted>2008-01-12T07:46:00Z</cp:lastPrinted>
  <dcterms:modified xsi:type="dcterms:W3CDTF">2018-03-20T12:22:00Z</dcterms:modified>
  <cp:revision>3</cp:revision>
  <dc:subject/>
  <dc:title/>
</cp:coreProperties>
</file>